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ZEBIEGU LINII KOMUNIKACJI MIEJSKI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KARMANN - KUNICE HUTA: </w:t>
      </w:r>
    </w:p>
    <w:p>
      <w:pPr>
        <w:pStyle w:val="Normal"/>
        <w:jc w:val="both"/>
        <w:rPr/>
      </w:pPr>
      <w:r>
        <w:rPr/>
        <w:t>KARMANN - Hart SM - Czerwonego Krzyża – Paderewskiego – Wieniawskiego - Moniuszki NŻ - Serbska NŻ (Moniuszki MD) – Żary Kronopol - Katowicka II - Katowicka I – PKP - 1 Maja – Podwale - Al. Wojska Polskiego I - Al. Wojska Polskiego II - Al. Wojska Polskiego Syrena - Al. Wojska Polskiego Leśna - Al. Wojska Polskiego Krzyż - Pułaskiego Kościół - Pułaskiego Szkoła – Grunwaldzka - Kunice PKP - KUNICE H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KUNICE HUTA – KARMANN:</w:t>
      </w:r>
    </w:p>
    <w:p>
      <w:pPr>
        <w:pStyle w:val="Normal"/>
        <w:jc w:val="both"/>
        <w:rPr/>
      </w:pPr>
      <w:r>
        <w:rPr/>
        <w:t>KUNICE HUTA – Kunice PKP – Grunwaldzka - Pułaskiego Szkoła - Pułaskiego Kościół - Al. Wojska Polskiego Krzyż - Al. Wojska Polskiego Leśna - Al. Wojska Polskiego Syrena - Al. Wojska Polskiego II - Al. Wojska Polskiego I – PKP - Katowicka I - Katowicka II – Hayduk – Żary Kronopol – Hayduk - Serbska NŻ (Moniuszki MD) - Moniuszki NŻ – Wieniawskiego – Paderewskiego - Czerwonego Krzyża – Hart SM – KARMAN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ZGORZELECKA – KUNICE HUTA:</w:t>
      </w:r>
    </w:p>
    <w:p>
      <w:pPr>
        <w:pStyle w:val="Normal"/>
        <w:ind w:right="-288" w:hanging="0"/>
        <w:jc w:val="both"/>
        <w:rPr/>
      </w:pPr>
      <w:r>
        <w:rPr/>
        <w:t>ZGORZELECKA III – Zgorzelecka II – Zgorzelecka I – Okrzei Spomasz – Okrzei Pawilon – Katowicka I – Katowicka II – Serbska(MONIUSZKI MD) – Moniuszki I – Wieniawskiego – Paderewskiego – Czerwonego Krzyża – Żabikowska – Ułańska – PKP – 1 Maja – Podwale – Wojska Polskiego I – Wojska Polskiego II - Wojska Polskiego Syrena - Wojska Polskiego Leśniczówka - Wojska Polskiego Krzyż – Pułaskiego Kościół – Pułaskiego Szkoła – Grunwaldzka – Kunice PKP – KUNICE HUTA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KUNICE HUTA – ZGORZELECKA:</w:t>
      </w:r>
    </w:p>
    <w:p>
      <w:pPr>
        <w:pStyle w:val="Normal"/>
        <w:ind w:right="-288" w:hanging="0"/>
        <w:jc w:val="both"/>
        <w:rPr/>
      </w:pPr>
      <w:r>
        <w:rPr/>
        <w:t xml:space="preserve">KUNICE HUTA – Kunice PKP – Grunwaldzka – Pułaskiego Szkoła – Pułaskiego Kościół - Wojska Polskiego Krzyż - Wojska Polskiego Leśniczówka - Wojska Polskiego Syrena – Wojska Polskiego II – Wojska Polskiego I – PKP – Lotników – Wieniawskiego – Paderewskiego – Czerwonego Krzyża – Moniuszki I – Serbska (Moniuszki MD) – Hayduk - </w:t>
      </w:r>
      <w:r>
        <w:rPr>
          <w:color w:val="FF0000"/>
        </w:rPr>
        <w:t xml:space="preserve"> </w:t>
      </w:r>
      <w:r>
        <w:rPr/>
        <w:t>ŻARY KRONOPOL - Hayduk</w:t>
      </w:r>
      <w:r>
        <w:rPr>
          <w:color w:val="FF0000"/>
        </w:rPr>
        <w:t xml:space="preserve"> </w:t>
      </w:r>
      <w:r>
        <w:rPr/>
        <w:t>– Katowicka II – Katowicka I – Okrzei Pawilon – Okrzei Spomasz – Zgorzelecka I – Zgorzelecka II – ZGORZELECKA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UŁAŃSKA - KUNICE HUTA: </w:t>
      </w:r>
    </w:p>
    <w:p>
      <w:pPr>
        <w:pStyle w:val="Normal"/>
        <w:jc w:val="both"/>
        <w:rPr/>
      </w:pPr>
      <w:r>
        <w:rPr>
          <w:b/>
        </w:rPr>
        <w:t xml:space="preserve">UŁAŃSKA </w:t>
      </w:r>
      <w:r>
        <w:rPr/>
        <w:t>– PKP - 1 Maja – Podwale - Al. Wojska Polskiego I - Al. Wojska Polskiego II - Al. Wojska Polskiego Syrena - Al. Wojska Polskiego Leśna - Al. Wojska Polskiego Krzyż - Pułaskiego Kościół - Pułaskiego Szkoła – Grunwaldzka - Kunice PKP - KUNICE H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KUNICE HUTA – UŁAŃSKA:</w:t>
      </w:r>
      <w:r>
        <w:rPr/>
        <w:t xml:space="preserve"> </w:t>
      </w:r>
    </w:p>
    <w:p>
      <w:pPr>
        <w:pStyle w:val="Normal"/>
        <w:jc w:val="both"/>
        <w:rPr/>
      </w:pPr>
      <w:r>
        <w:rPr/>
        <w:t>KUNICE HUTA – Kunice PKP – Grunwaldzka - Pułaskiego Szkoła - Pułaskiego Kościół - Al. Wojska Polskiego Krzyż - Al. Wojska Polskiego Leśna - Al. Wojska Polskiego Syrena - Al. Wojska Polskiego II - Al. Wojska Polskiego I – pl. Inwalidów – UŁAŃSKA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UŁAŃSKA - KUNICE HUTA przez Sportową: </w:t>
      </w:r>
    </w:p>
    <w:p>
      <w:pPr>
        <w:pStyle w:val="Normal"/>
        <w:jc w:val="both"/>
        <w:rPr/>
      </w:pPr>
      <w:r>
        <w:rPr>
          <w:b/>
        </w:rPr>
        <w:t xml:space="preserve">UŁAŃSKA </w:t>
      </w:r>
      <w:r>
        <w:rPr/>
        <w:t xml:space="preserve">– </w:t>
      </w:r>
      <w:r>
        <w:rPr>
          <w:i/>
        </w:rPr>
        <w:t>(Lotników – Moniuszki II – Czerwonego Krzyża – Paderewskiego – Wieniawskiego – Moniuszki I – Serbska(Moniuszki MD) – Katowicka II – Katowicka I)</w:t>
      </w:r>
      <w:r>
        <w:rPr/>
        <w:t>* – PKP -Witosa – Kaszubska – Sportowa - Al. Wojska Polskiego Syrena - Al. Wojska Polskiego Leśna - Al. Wojska Polskiego Krzyż - Pułaskiego Kościół - Pułaskiego Szkoła – Grunwaldzka - Kunice PKP - KUNICE HUTA</w:t>
      </w:r>
    </w:p>
    <w:p>
      <w:pPr>
        <w:pStyle w:val="Normal"/>
        <w:jc w:val="both"/>
        <w:rPr>
          <w:i/>
          <w:i/>
        </w:rPr>
      </w:pPr>
      <w:r>
        <w:rPr>
          <w:i/>
        </w:rPr>
        <w:t>()* - dotyczy linii nr 7 kurs o godz. 12:3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KUNICE HUTA – UŁAŃSKA przez Sportową: </w:t>
      </w:r>
    </w:p>
    <w:p>
      <w:pPr>
        <w:pStyle w:val="Normal"/>
        <w:jc w:val="both"/>
        <w:rPr/>
      </w:pPr>
      <w:r>
        <w:rPr/>
        <w:t xml:space="preserve">KUNICE HUTA – Kunice PKP – Grunwaldzka - Pułaskiego Szkoła - Pułaskiego Kościół - Al. Wojska Polskiego Krzyż - Al. Wojska Polskiego Leśna - Al. Wojska Polskiego Syrena – Sportowa – Kaszubska – Witosa – PKP – </w:t>
      </w:r>
      <w:r>
        <w:rPr>
          <w:i/>
        </w:rPr>
        <w:t>(Katowicka I – Katowicka II – Serbska (Moniuszki MD)– Moniuszki I – Wieniawskiego – Paderewskiego – Czerwonego Krzyża – Żabikowska)*</w:t>
      </w:r>
      <w:r>
        <w:rPr/>
        <w:t xml:space="preserve"> – UŁAŃSKA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()* - dotyczy linii nr 8 kurs o godz. 9:4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UŁAŃSKA - KUNICE HUTA: </w:t>
      </w:r>
    </w:p>
    <w:p>
      <w:pPr>
        <w:pStyle w:val="Normal"/>
        <w:jc w:val="both"/>
        <w:rPr/>
      </w:pPr>
      <w:r>
        <w:rPr>
          <w:b/>
        </w:rPr>
        <w:t>UŁAŃSKA</w:t>
      </w:r>
      <w:r>
        <w:rPr/>
        <w:t xml:space="preserve"> - PKP - 1 Maja – Podwale - Al. Wojska Polskiego I - Al. Wojska Polskiego II - Al. Wojska Polskiego Syrena - Al. Wojska Polskiego Leśna - Al. Wojska Polskiego Krzyż - Pułaskiego Kościół - Pułaskiego Szkoła – Grunwaldzka - Kunice PKP - KUNICE HU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0" w:name="_Hlk82348244"/>
      <w:r>
        <w:rPr>
          <w:b/>
        </w:rPr>
        <w:t>10. KUNICE HUTA – UŁAŃSKA</w:t>
      </w:r>
      <w:bookmarkEnd w:id="0"/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>KUNICE HUTA – Kunice PKP – Grunwaldzka - Pułaskiego Szkoła - Pułaskiego Kościół - Al. Wojska Polskiego Krzyż - Al. Wojska Polskiego Leśna - Al. Wojska Polskiego Syrena - Al. Wojska Polskiego II - Al. Wojska Polskiego I – pl. Inwalidów – UŁAŃ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. UŁAŃSKA - ZAWISZY CZARNEGO: </w:t>
      </w:r>
    </w:p>
    <w:p>
      <w:pPr>
        <w:pStyle w:val="Normal"/>
        <w:jc w:val="both"/>
        <w:rPr/>
      </w:pPr>
      <w:r>
        <w:rPr>
          <w:b/>
        </w:rPr>
        <w:t xml:space="preserve">UŁAŃSKA - </w:t>
      </w:r>
      <w:r>
        <w:rPr/>
        <w:t>PKP - 1 Maja – Podwale - Żagańska Pawilon - Żagańska Klub Garn. -Żagańska - ZAWISZY CZAR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bookmarkStart w:id="1" w:name="_Hlk82348283"/>
      <w:r>
        <w:rPr>
          <w:b/>
        </w:rPr>
        <w:t>12. ZAWISZY CZARNEGO - UŁAŃSKA</w:t>
      </w:r>
      <w:bookmarkEnd w:id="1"/>
      <w:r>
        <w:rPr>
          <w:b/>
        </w:rPr>
        <w:t xml:space="preserve">: </w:t>
      </w:r>
    </w:p>
    <w:p>
      <w:pPr>
        <w:pStyle w:val="Normal"/>
        <w:ind w:right="-648" w:hanging="0"/>
        <w:jc w:val="both"/>
        <w:rPr/>
      </w:pPr>
      <w:r>
        <w:rPr/>
        <w:t>ZAWISZY CZARNEGO - Bohaterów Getta I - Bohaterów Getta II - Al. Jana Pawła II – pl. Inwalidów - UŁAŃ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3. ZAWISZY CZARNEGO - PKP przez Partyzantów: </w:t>
      </w:r>
    </w:p>
    <w:p>
      <w:pPr>
        <w:pStyle w:val="Normal"/>
        <w:jc w:val="both"/>
        <w:rPr/>
      </w:pPr>
      <w:r>
        <w:rPr/>
        <w:t xml:space="preserve">ZAWISZY CZARNEGO - Bohaterów Getta I - Bohaterów Getta II - Al. Wojska Polskiego I - Partyzantów Szkoła – PKP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4. UŁAŃSKA - ZAWISZY CZARNEGO przez Partyzantów: </w:t>
      </w:r>
    </w:p>
    <w:p>
      <w:pPr>
        <w:pStyle w:val="Normal"/>
        <w:jc w:val="both"/>
        <w:rPr/>
      </w:pPr>
      <w:r>
        <w:rPr>
          <w:b/>
        </w:rPr>
        <w:t>UŁAŃSKA</w:t>
      </w:r>
      <w:r>
        <w:rPr/>
        <w:t xml:space="preserve"> - PKP - Al. Wojska Polskiego I - Partyzantów Szkoła - 1 Maja – Podwale - Żagańska Pawilon - Żagańska Klub Garn. – Żagańska - ZAWISZY CZAR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5. UŁAŃSKA – ZGORZELECKA: </w:t>
      </w:r>
    </w:p>
    <w:p>
      <w:pPr>
        <w:pStyle w:val="Normal"/>
        <w:jc w:val="both"/>
        <w:rPr/>
      </w:pPr>
      <w:r>
        <w:rPr>
          <w:b/>
        </w:rPr>
        <w:t>UŁAŃSKA</w:t>
      </w:r>
      <w:r>
        <w:rPr/>
        <w:t xml:space="preserve"> – Lotników - Moniuszki NŻ - Serbska NŻ (Moniuszki MD)  - Katowicka II - Katowicka I - Okrzei Pawilon NŻ - Okrzei Spomasz NŻ - Zgorzelecka  NŻ - Zgorzelecka II – ZGORZELECKA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6. ZGORZELECKA – UŁAŃSKA: </w:t>
      </w:r>
    </w:p>
    <w:p>
      <w:pPr>
        <w:pStyle w:val="Normal"/>
        <w:jc w:val="both"/>
        <w:rPr/>
      </w:pPr>
      <w:r>
        <w:rPr/>
        <w:t>ZGORZELECKA – Zgorzelecka II - Zgorzelecka  NŻ - Okrzei Spomasz NŻ - Okrzei Pawilon NŻ - Katowicka I - Katowicka II - Serbska NŻ (Moniuszki MD) - Moniuszki NŻ - Moniuszki II – Żabikowska – UŁAŃ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7. UŁAŃSKA  – KRONOPOL: </w:t>
      </w:r>
    </w:p>
    <w:p>
      <w:pPr>
        <w:pStyle w:val="Normal"/>
        <w:jc w:val="both"/>
        <w:rPr/>
      </w:pPr>
      <w:r>
        <w:rPr/>
        <w:t>UŁAŃSKA – Żabikowska - Czerwonego Krzyża – Paderewskiego – Wieniawskiego - Moniuszki NŻ - Serbska NŻ (Moniuszki MD) – Hayduk – KRONOP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8. KRONOPOL – UŁAŃSKA: </w:t>
      </w:r>
    </w:p>
    <w:p>
      <w:pPr>
        <w:pStyle w:val="Normal"/>
        <w:ind w:right="-468" w:hanging="0"/>
        <w:jc w:val="both"/>
        <w:rPr/>
      </w:pPr>
      <w:r>
        <w:rPr/>
        <w:t>KRONOPOL – Hayduk - Serbska NŻ (Moniuszki MD) - Moniuszki NŻ - Moniuszki II – Żabikowska – UŁAŃ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9. UŁAŃSKA - ZAWISZY CZARNEGO przez Szpitalną: </w:t>
      </w:r>
    </w:p>
    <w:p>
      <w:pPr>
        <w:pStyle w:val="Normal"/>
        <w:jc w:val="both"/>
        <w:rPr/>
      </w:pPr>
      <w:r>
        <w:rPr>
          <w:b/>
        </w:rPr>
        <w:t>UŁAŃSKA</w:t>
      </w:r>
      <w:r>
        <w:rPr/>
        <w:t xml:space="preserve"> - PKP - 1 Maja – Podwale – Szpitalna – Żagańska - ZAWISZY CZARN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2" w:name="_Hlk82348319"/>
      <w:r>
        <w:rPr>
          <w:b/>
        </w:rPr>
        <w:t>20. ZAWISZY CZARNEGO - ZIELONOGÓRSKA CERAMIK</w:t>
      </w:r>
      <w:bookmarkEnd w:id="2"/>
      <w:r>
        <w:rPr>
          <w:b/>
        </w:rPr>
        <w:t xml:space="preserve">: </w:t>
      </w:r>
    </w:p>
    <w:p>
      <w:pPr>
        <w:pStyle w:val="Normal"/>
        <w:ind w:right="-288" w:hanging="0"/>
        <w:jc w:val="both"/>
        <w:rPr/>
      </w:pPr>
      <w:r>
        <w:rPr/>
        <w:t xml:space="preserve">ZAWISZY CZARNEGO -Bohaterów Getta I -Bohaterów Getta II - Al. Jana Pawła II – pl. Inwalidów –  </w:t>
      </w:r>
      <w:r>
        <w:rPr>
          <w:b/>
        </w:rPr>
        <w:t>UŁAŃSKA</w:t>
      </w:r>
      <w:r>
        <w:rPr/>
        <w:t xml:space="preserve"> – Lotników – Wieniawskiego – Paderewskiego - Czerwonego Krzyża – Żabikowska - ZIELONOGÓRSKA CERAM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1. KUNICE HUTA - ZIELONOGÓRSKA CERAMIK przez Sportową: </w:t>
      </w:r>
    </w:p>
    <w:p>
      <w:pPr>
        <w:pStyle w:val="Normal"/>
        <w:jc w:val="both"/>
        <w:rPr/>
      </w:pPr>
      <w:r>
        <w:rPr/>
        <w:t>KUNICE HUTA - Kunice PKP – Grunwaldzka - Pułaskiego Szkoła - Pułaskiego Kościół - Al. Wojska Polskiego Krzyż - Al. Wojska Polskiego Leśna - Al. Wojska Polskiego Syrena – Sportowa – Kaszubska – Witosa – PKP – Poznańska – ZIELONOGÓRSKA CERAM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2. ZGORZELECKA – ZIELONOGÓRSKA CERAMIK: </w:t>
      </w:r>
    </w:p>
    <w:p>
      <w:pPr>
        <w:pStyle w:val="Normal"/>
        <w:jc w:val="both"/>
        <w:rPr/>
      </w:pPr>
      <w:r>
        <w:rPr/>
        <w:t>ZGORZELECKA – Zgorzelecka II - Zgorzelecka  NŻ - Okrzei Spomasz NŻ - Okrzei Pawilon NŻ - Katowicka I - Katowicka II - Serbska NŻ (Moniuszki MD)  - Moniuszki NŻ - Moniuszki II – Żabikowska – Poznańska – ZIELONOGÓRSKA CERAM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. UŁAŃSKA - ZIELONOGÓRSKA CERAMI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bookmarkStart w:id="3" w:name="_Hlk82348451"/>
      <w:r>
        <w:rPr>
          <w:b/>
        </w:rPr>
        <w:t xml:space="preserve">24. ZIELONOGÓRSKA CERAMIK </w:t>
      </w:r>
      <w:r>
        <w:rPr>
          <w:bCs/>
        </w:rPr>
        <w:t xml:space="preserve">– pl. Inwalidów </w:t>
      </w:r>
      <w:r>
        <w:rPr>
          <w:b/>
        </w:rPr>
        <w:t>- UŁAŃSKA</w:t>
      </w:r>
      <w:bookmarkEnd w:id="3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5. KUNICE HUTA – UŁAŃSKA przez Sportową, Kronopol </w:t>
      </w:r>
    </w:p>
    <w:p>
      <w:pPr>
        <w:pStyle w:val="Normal"/>
        <w:rPr/>
      </w:pPr>
      <w:r>
        <w:rPr/>
        <w:t>KUNICE HUTA - Kunice PKP - Kunice Grunwaldzka - Kunice Pułaskiego Szkoła - Kunice Pułaskiego Kościół - Kunice Al. Wojska Polskiego Krzyż - Kunice Al. Wojska Polskiego Leśna -  Al. Wojska Polskiego Syrena - Sportowa - Kaszubska - Witosa - PKP - Katowicka I - Katowicka II - Hayduk - Kronopol - Hayduk – Serbska (Moniuszki MD) - Moniuszki I - Moniuszki II - Żabikowska - UŁAŃSKA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26. UŁAŃSKA – BOHATERÓW GETTA II (przez Zawiszy Czarnego)</w:t>
      </w:r>
    </w:p>
    <w:p>
      <w:pPr>
        <w:pStyle w:val="Normal"/>
        <w:ind w:right="-288" w:hanging="0"/>
        <w:rPr/>
      </w:pPr>
      <w:r>
        <w:rPr/>
        <w:t>UŁAŃSKA  – Żabikowska – Czerwonego Krzyża – Paderewskiego – Wieniawskiego – Moniuszki – Katowicka II – Katowicka I – Okrzei Pawilon – Okrzei Spomasz – Kaszubska – Sportowa – Kujawska – Żagańska Pawilon – Żagańska Klub Garn. – Zawiszy Czarnego – BOHATERÓW GETTA II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27. BOHATERÓW GETTA II – PKP (przez Zawiszy Czarnego)</w:t>
      </w:r>
    </w:p>
    <w:p>
      <w:pPr>
        <w:pStyle w:val="Normal"/>
        <w:rPr/>
      </w:pPr>
      <w:r>
        <w:rPr/>
        <w:t>BOHATERÓW GETTA II – Zawiszy Czarnego – Żabikowska - Czerwonego Krzyża - Paderewskiego – Wieniawskiego – Moniuszki – Katowicka II – Katowicka I – Okrzei Pawilon – Okrzei Spomasz – Kaszubska – Sportowa – Kujawska – PK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4" w:name="_Hlk82348497"/>
      <w:r>
        <w:rPr>
          <w:b/>
        </w:rPr>
        <w:t>28. UŁAŃSKA – UŁAŃSKA przez Źródlaną</w:t>
      </w:r>
      <w:bookmarkEnd w:id="4"/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>UŁAŃSKA</w:t>
      </w:r>
      <w:r>
        <w:rPr>
          <w:b/>
        </w:rPr>
        <w:t xml:space="preserve"> - </w:t>
      </w:r>
      <w:r>
        <w:rPr/>
        <w:t>PKP - 1 Maja – Podwale - Żagańska Pawilon - Żagańska Klub Garn. -Żagańska – Zawiszy Czarnego – Boh. Getta – Jana Pawła II – pl. Inwalidów – Ułańska – 1 Maja – Podwale – al. Wojska Polskiego – Sportowa – Źródlana – Kaszubska – Witosa – Okrzei – Katowicka – Moniuszki – Wieniawskiego – Paderewskiego – Czerwonego Krzyża – Żabikowska – Jana Pawła II – al. Wojska Polskiego – Sportowa – Źródlana – Sportowa – Kunice Huta – Sportowa – Źródlana – al. Wojska Polskiego – Żagańska – Zawiszy Czarnego – Boh. Getta – Jana Pawła II – pl. Inwalidów – UŁAŃSKA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bookmarkStart w:id="5" w:name="_Hlk82348548"/>
      <w:r>
        <w:rPr>
          <w:b/>
        </w:rPr>
        <w:t>29. UŁAŃSKA – UŁAŃSKA przez Kujawską</w:t>
      </w:r>
      <w:bookmarkEnd w:id="5"/>
    </w:p>
    <w:p>
      <w:pPr>
        <w:pStyle w:val="Normal"/>
        <w:rPr/>
      </w:pPr>
      <w:r>
        <w:rPr/>
        <w:t>UŁAŃSKA – PKP – Witosa – Kaszubska – Sportowa – Al. Wojska Polskiego Syrena – Kujawska – Szpitalna – Boh. Getta II – Jana Pawła II – UŁAŃSK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0. UŁAŃSKA – PKP przez Kujawską</w:t>
      </w:r>
    </w:p>
    <w:p>
      <w:pPr>
        <w:pStyle w:val="Normal"/>
        <w:rPr/>
      </w:pPr>
      <w:r>
        <w:rPr/>
        <w:t>UŁAŃSKA – Lotników – Moniuszki II – Żabikowska – Szpitalna – Boh. Getta II – Witosa – Kaszubska – Sportowa – Al. Wojska Polskiego Syrena – Kujawska – PK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 KARMANN – KRONOPOL przez Moniuszki</w:t>
      </w:r>
    </w:p>
    <w:p>
      <w:pPr>
        <w:pStyle w:val="Normal"/>
        <w:rPr/>
      </w:pPr>
      <w:r>
        <w:rPr/>
        <w:t>KARMANN – Hart SM – Moniuszki – Moniuszki MD - KRONOP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2. KRONOPOL – KARMAN przez Moniuszki</w:t>
      </w:r>
    </w:p>
    <w:p>
      <w:pPr>
        <w:pStyle w:val="Normal"/>
        <w:rPr/>
      </w:pPr>
      <w:r>
        <w:rPr/>
        <w:t>KRONOPOL – Hayduk – Moniuszki MD – Moniuszki – Moniuszki II – Piastowska – Hart SM - KARMAN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overflowPunct w:val="false"/>
      <w:autoSpaceDE w:val="false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0:56:00Z</dcterms:created>
  <dc:creator>informatycu</dc:creator>
  <dc:description/>
  <cp:keywords/>
  <dc:language>en-US</dc:language>
  <cp:lastModifiedBy>Krzysztof Gotowicki</cp:lastModifiedBy>
  <cp:lastPrinted>2025-02-14T11:27:00Z</cp:lastPrinted>
  <dcterms:modified xsi:type="dcterms:W3CDTF">2025-09-08T10:56:00Z</dcterms:modified>
  <cp:revision>2</cp:revision>
  <dc:subject/>
  <dc:title>Załącznik 1</dc:title>
</cp:coreProperties>
</file>